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Primjenjuju se ova pravila ponašanja zaposlenika prilikom rada u objekt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moraju voditi brigu o osobnoj higije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ne smiju konzumirati hranu i piće u proizvodnim i skladišnim prostorima objek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su dužni nositi čistu radnu odjeću koja je od materijala (pamučna tkanina) kojemu se lako održava higije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ne smiju osobnu odjeću nositi iznad radne odjeć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ma nije dozvoljeno pušenje u proizvodnim i skladišnim prostorima objekt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moraju prati ruk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je početka rad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kon rukovanja ambalažom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kon</w:t>
      </w:r>
      <w:r>
        <w:rPr>
          <w:color w:val="0000FF"/>
        </w:rPr>
        <w:t xml:space="preserve"> </w:t>
      </w:r>
      <w:r>
        <w:rPr/>
        <w:t>rukovanja otpadom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kon uporabe toalet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kon korištenja maramic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likom svakog ulaska u prostor u kojem se rukuje hranom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kon kontakta s iznutricama i otpadnim materijalom prilikom obrade hra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su dužni nositi zaštitne kap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ne smiju nositi sat i naki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otreba kozmetičkih sredstava nije dozvolje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koliko je zaposlenik neobrijan, brada i brkovi moraju biti zaštiće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moraju imati nelakirane, uredno odrezane i čiste nokt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slenici ne smiju nositi nakit (osim vjenčanog prstena) i s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jekotine, inficirane rane i žuljeve zaposlenici su dužni prekriti lako uočljivim vodootpornim sredstvima za prvu pomoć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Zaposlenici su upoznati s navedenim pravilima ponašanja kroz </w:t>
      </w:r>
      <w:r>
        <w:rPr>
          <w:i/>
        </w:rPr>
        <w:t>Radna uputa – ponašanje zaposlenika</w:t>
      </w:r>
      <w:r>
        <w:rPr/>
        <w:t xml:space="preserve"> </w:t>
      </w:r>
      <w:r>
        <w:rPr>
          <w:i/>
          <w:iCs/>
        </w:rPr>
        <w:t>tijekom rada</w:t>
      </w:r>
      <w:r>
        <w:rPr/>
        <w:t xml:space="preserve"> koja je postavljena na vidnim mjestima unutar objekta</w:t>
      </w:r>
      <w:r>
        <w:rPr>
          <w:i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Svi su zaposlenici pohađali tečaj higijenskog minimuma prema zakonski propisanom sadržaju i terminima. Svi su zaposlenici u prometu i proizvodnji hrane prošli epidemiološku obradu radi izdavanja sanitarne iskaznice. Produljenje valjanosti sanitarne iskaznice obavlja se, u skladu s važećim propisom, svakih 6 mjeseci. </w:t>
      </w:r>
    </w:p>
    <w:p>
      <w:pPr>
        <w:pStyle w:val="Normal"/>
        <w:jc w:val="both"/>
        <w:rPr/>
      </w:pPr>
      <w:r>
        <w:rPr/>
        <w:t xml:space="preserve">Kod Voditelja objekta čuvaju se sanitarne iskaznice zaposlenika. Voditelj HACCP tima vodi računa o potrebi slanja zaposlenika na tečajeve higijenskog minimuma i produljenja valjanosti sanitarne knjižice i o navedenom vodi </w:t>
      </w:r>
      <w:r>
        <w:rPr>
          <w:i/>
        </w:rPr>
        <w:t>Evidenciju o zdravstvenom stanju zaposlenika</w:t>
      </w:r>
      <w:r>
        <w:rPr/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Ukoliko se tijekom epidemiološke obrade utvrdi kliconoštvo kod zaposlenika, ovlaštena osoba ustanove koja provodi obradu obavještava Voditelja HACCP tima i Sanitarnog inspektora. Voditelj HACCP tima obavještava zaposlenika o privremenom uklanjanju s radnog mjesta i upućuje ga liječniku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/>
        <w:t xml:space="preserve">Svaki zaposlenik je potpisao </w:t>
      </w:r>
      <w:r>
        <w:rPr>
          <w:i/>
        </w:rPr>
        <w:t>Izjavu zaposlenika</w:t>
      </w:r>
      <w:r>
        <w:rPr>
          <w:b/>
          <w:i/>
        </w:rPr>
        <w:t xml:space="preserve"> </w:t>
      </w:r>
      <w:r>
        <w:rPr>
          <w:i/>
        </w:rPr>
        <w:t xml:space="preserve">o obavezi prijave promjene zdravstvenog stanja </w:t>
      </w:r>
      <w:r>
        <w:rPr/>
        <w:t xml:space="preserve">kojom se obavezuje da će obavijestiti svog pretpostavljenog (Voditelja objekta) o promjeni zdravstvenog stanja. Izjava se čuva kod </w:t>
      </w:r>
      <w:r>
        <w:rPr>
          <w:bCs/>
        </w:rPr>
        <w:t>Voditelja HACCP tima.</w:t>
      </w:r>
    </w:p>
    <w:p>
      <w:pPr>
        <w:pStyle w:val="Normal"/>
        <w:jc w:val="both"/>
        <w:rPr/>
      </w:pPr>
      <w:r>
        <w:rPr/>
        <w:t xml:space="preserve">Izjavu potpisuje i svaki novi zaposlenik. </w:t>
      </w:r>
    </w:p>
    <w:p>
      <w:pPr>
        <w:pStyle w:val="Normal"/>
        <w:jc w:val="both"/>
        <w:rPr/>
      </w:pPr>
      <w:r>
        <w:rPr/>
        <w:t>U slučaju prijave promjene zdravstvenog stanja zaposlenik se udaljuje s radnog mjesta i upućuje na pregled liječniku.</w:t>
      </w:r>
    </w:p>
    <w:p>
      <w:pPr>
        <w:pStyle w:val="Normal"/>
        <w:jc w:val="both"/>
        <w:rPr/>
      </w:pPr>
      <w:r>
        <w:rPr/>
        <w:t xml:space="preserve">Nakon prijave promjene zdravstvenog stanja ili utvrđenog kliconoštva zaposlenik se može vratiti na posao samo po pismenoj odluci liječnika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Zaposlenici nose radnu odjeću u skladu s važećim </w:t>
      </w:r>
      <w:r>
        <w:rPr>
          <w:i/>
        </w:rPr>
        <w:t xml:space="preserve">Pravilnikom o posebnoj radnoj odjeći i obući osoba koje na svojim radnim mjestima u proizvodnji ili prometu dolaze u neposredan kontakt s namirnicama, sredstvima za održavanje higijene, njegu i uljepšavanje lica i tijela </w:t>
      </w:r>
      <w:r>
        <w:rPr/>
        <w:t xml:space="preserve"> te svojim potpisom potvrđuju upoznatost s ist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Zaposlenici se presvlače u garderobnom prostoru u kojem su smješteni garderobni ormari u kojima se odvojeno odlaže civilna odjeća i obuća od radne.</w:t>
      </w:r>
    </w:p>
    <w:p>
      <w:pPr>
        <w:pStyle w:val="Normal"/>
        <w:jc w:val="both"/>
        <w:rPr>
          <w:lang w:val="fi-FI"/>
        </w:rPr>
      </w:pPr>
      <w:r>
        <w:rPr/>
        <w:t xml:space="preserve">S navedenim pravilom zaposlenici su upoznati kroz </w:t>
      </w:r>
      <w:r>
        <w:rPr>
          <w:i/>
          <w:lang w:val="fi-FI"/>
        </w:rPr>
        <w:t>Radnu uputu – Odlaganje civilne i radne odjeće i obuće zaposlenika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08"/>
          <w:tab w:val="left" w:pos="4720" w:leader="none"/>
        </w:tabs>
        <w:jc w:val="both"/>
        <w:rPr/>
      </w:pPr>
      <w:r>
        <w:rPr/>
        <w:t>Radna odjeća zaposlenika je od materijala (pamučna tkanina) koji se lako glača i iskuhava.</w:t>
      </w:r>
    </w:p>
    <w:p>
      <w:pPr>
        <w:pStyle w:val="Normal"/>
        <w:tabs>
          <w:tab w:val="clear" w:pos="708"/>
          <w:tab w:val="left" w:pos="4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720" w:leader="none"/>
        </w:tabs>
        <w:jc w:val="both"/>
        <w:rPr/>
      </w:pPr>
      <w:r>
        <w:rPr/>
        <w:t xml:space="preserve">Radnu odjeća se pere u stroju za pranje rublja, s kemijskim sredstvom koji odgovara vrsti tkanine, a koje je izraženo na markici tkanine radne odjeće. Mijenjanje radne odjeće obavlja se svaki  radni dan, odnosno nakon 2 odrađene smjene. </w:t>
      </w:r>
    </w:p>
    <w:p>
      <w:pPr>
        <w:pStyle w:val="Normal"/>
        <w:tabs>
          <w:tab w:val="clear" w:pos="708"/>
          <w:tab w:val="left" w:pos="4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720" w:leader="none"/>
        </w:tabs>
        <w:jc w:val="both"/>
        <w:rPr/>
      </w:pPr>
      <w:r>
        <w:rPr/>
        <w:t xml:space="preserve">Ukoliko Voditelj objekta predoperativnim pregledom utvrdi da radna odjeća zaposlenika nije čista, ista se ne smije koristiti u radu dok se ne provede ponovno održavanje radne odjeće prema propisanoj proceduri. Voditelj objekt o ovakvim slučajevima ispunjava </w:t>
      </w:r>
      <w:r>
        <w:rPr>
          <w:i/>
        </w:rPr>
        <w:t>Evidenciju utvrđivanja nesukladnosti</w:t>
      </w:r>
      <w:r>
        <w:rPr/>
        <w:t xml:space="preserve">. </w:t>
      </w:r>
      <w:r>
        <w:rPr>
          <w:bCs/>
        </w:rPr>
        <w:t>Voditelj HACCP tima</w:t>
      </w:r>
      <w:r>
        <w:rPr/>
        <w:t xml:space="preserve"> kontrolira izvršenje ove procedure.</w:t>
      </w:r>
    </w:p>
    <w:p>
      <w:pPr>
        <w:pStyle w:val="Normal"/>
        <w:tabs>
          <w:tab w:val="clear" w:pos="708"/>
          <w:tab w:val="left" w:pos="4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 xml:space="preserve">U objektu se nalazi kutija za pružanje prve pomoći. Za obnavljanje sadržaja kutije za prvu pomoć odgovoran je </w:t>
      </w:r>
      <w:r>
        <w:rPr>
          <w:bCs/>
        </w:rPr>
        <w:t>Voditelj objekta</w:t>
      </w:r>
      <w:r>
        <w:rPr>
          <w:lang w:val="fi-FI"/>
        </w:rPr>
        <w:t>. Ukoliko dođe do ozljeđivanja zaposlenika pruža mu se prva pomoć i odvozi ga se liječniku.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Priloz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idencija o zdravstvenom stanju zaposle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java zaposlenika o obavezi prijave promjene zdravstvenog st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vilnik o posebnoj radnoj obući i odjeći zaposlenika,...NN 46/9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a uputa – odlaganje civilne i radne odjeće i  obuće zaposle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a uputa – ponašanje zaposlenika  tijekom rada </w:t>
      </w:r>
    </w:p>
    <w:p>
      <w:pPr>
        <w:pStyle w:val="Normal"/>
        <w:ind w:left="-28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6521"/>
      <w:gridCol w:w="2835"/>
    </w:tblGrid>
    <w:tr>
      <w:trPr/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ind w:left="36" w:hanging="0"/>
            <w:jc w:val="center"/>
            <w:rPr>
              <w:b/>
              <w:b/>
            </w:rPr>
          </w:pPr>
          <w:r>
            <w:rPr>
              <w:b/>
            </w:rPr>
            <w:t>PONAŠANJE, HIGIJENA I KONTROLA ZDRAVLJA ZAPOSLENIK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PHKZ</w:t>
          </w:r>
        </w:p>
      </w:tc>
    </w:tr>
    <w:tr>
      <w:trPr/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8-02-06T23:22:00Z</cp:lastPrinted>
  <dcterms:modified xsi:type="dcterms:W3CDTF">2018-09-11T19:25:00Z</dcterms:modified>
  <cp:revision>48</cp:revision>
  <dc:subject/>
  <dc:title>TEMPERATURA</dc:title>
</cp:coreProperties>
</file>